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09-4749-8/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Vörösné Lakatos Zsuzsan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Forgó Mariann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  <w:r>
        <w:rPr>
          <w:sz w:val="36"/>
        </w:rPr>
        <w:t>8.</w:t>
      </w:r>
    </w:p>
    <w:p>
      <w:pPr>
        <w:pStyle w:val="Heading2"/>
        <w:rPr/>
      </w:pPr>
      <w:r>
        <w:rPr/>
        <w:t>ELŐTERJESZTÉS</w:t>
      </w:r>
    </w:p>
    <w:p>
      <w:pPr>
        <w:pStyle w:val="Heading2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. augusztus 29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Csongrád, Fő utca 3. szám alatti Erzsébet Szálló további hasznosítása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a 141/2008.(V.23.) Ökt. számú határozata szerint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diák- és vendégétkeztetést az Erzsébet szálló épületében megszünteti,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ingatlant hosszú távú vagyonkezelésbe adással haszn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Erzsébet Szálló épületében lévő főzőkonyha és étkezők áthelyezésére a Síp utcai Általános Iskola épületébe a Képviselő-testület a 180/2008.(VI.27.) Ökt. számú határozattal 4 millió forintot biztosított. A kivitelezési munka jelenleg is folyik, a konyha és étkező 2008. október 1. napjától a volt Síp utcai iskola épületében üzemel. A diákétkeztetés 2008. szeptember 30-ig az Erzsébet szállóban történik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A főzőkonyha és étkezők áthelyezésével a Csongrád, Fő utca 3. szám alatti ingatlanban a továbbiakban az Erzsébet Szálloda, az Idegenforgalmi Kft. irodája, valamint a földszinten lévő, BIG BROTHERS Vendéglátóipari Bt. által üzemeltetett presszó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llodai tevékenység október 1-jétől történő megszűnéséről rendelkezett a testület, az Idegenforgalmi Kft további működtetéséről (ide értve a székhely-, és irodaváltozást is) külön előterjesztés készül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ft itt folyó tevékenységének megszűnésével egyidejűleg az ingatlan bérbeadása a Kft. részére megszűnik, a további hasznosításig az ingatlan a Polgármesteri Hivatalhoz ker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Presszó üzemeltetését a jelenlegi bérlővel nem célszerű megszüntetni, így a pályázati kiírásban ennek megmaradásával számol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az önkormányzati vagyonkataszter besorolásában forgalomképes kategóriában szerepel, így az abban folytatott tevékenységek megszűnése, vagy az azokról történő rendelkezés esetén az ingatlan hasznosítására vonatkozó döntésnek nincs akadály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A korábbi testületi döntés a pályázat kiírására az alábbi feltételeket fogalmazta meg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galább 15 éves szerződés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resszó nélküli ingatlanrész / vagy a teljes ingatlan együttes átadása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keres ajánlat esetén birtokbaadás a döntést követő 4 hónapon bel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entieknek megfelelően több hasznosítási változat kidolgozását is elkezdtük, illetve megvizsgáltuk, ide értve az esetleges közös vállalkozás alapítás lehetőségét is.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/>
        <w:t xml:space="preserve">Vagyonkezelésbe adás: 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ingatlan és annak felépítményét képező szálló épület teljes, vagy a Presszó nélküli ingatlanrész vagyonkezelői jogának átadása nyilvános pályázati felhívással történő versenyeztetés alapján, vagyonkezelői szerződés útján. A teljes ingatlanhasznosítás esetén - a pályázóra kötelező érvénnyel - a presszó jelenlegi bérlője a továbbiakban albérlő a vonatkozó szerződés lejártáig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/>
        <w:t>A vagyonkezelői jog ellenértéke készpénz, az önkormányzat vendégeinek nyújtandó szolgáltatások kedvezményes igénybevételének lehetősége biztosítása lehetne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Ez a megoldás a közfeladat hiánya miatt nem megfelelő.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"/>
        <w:numPr>
          <w:ilvl w:val="0"/>
          <w:numId w:val="4"/>
        </w:numPr>
        <w:jc w:val="both"/>
        <w:rPr>
          <w:bCs w:val="false"/>
        </w:rPr>
      </w:pPr>
      <w:r>
        <w:rPr>
          <w:bCs w:val="false"/>
        </w:rPr>
        <w:t>Építési koncesszió</w:t>
      </w:r>
    </w:p>
    <w:p>
      <w:pPr>
        <w:pStyle w:val="TextBody"/>
        <w:ind w:left="708" w:hanging="0"/>
        <w:jc w:val="both"/>
        <w:rPr/>
      </w:pPr>
      <w:r>
        <w:rPr>
          <w:b w:val="false"/>
          <w:bCs w:val="false"/>
        </w:rPr>
        <w:t xml:space="preserve">Mivel a tulajdonos önkormányzat érdek elsőbbsége az ingatlan megfelelő állapota, ezért a </w:t>
      </w:r>
      <w:r>
        <w:rPr/>
        <w:t xml:space="preserve">további működtetés lehetőségeként felmerült </w:t>
      </w:r>
      <w:r>
        <w:rPr>
          <w:b w:val="false"/>
          <w:bCs w:val="false"/>
        </w:rPr>
        <w:t xml:space="preserve">- a bérbe vevő érdekeit is  szolgáló - </w:t>
      </w:r>
      <w:r>
        <w:rPr/>
        <w:t>hosszú távú bérbeadás, vagyis a koncesszió.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z építési koncesszió tartalma szerint lényegében hasznosítási jog átengedése. Ebből következően az építmény tulajdonjoga a koncesszió jogosultjára nem száll át, a tulajdonos továbbra is az ajánlatkérő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oncessziós társaság az üzemeltetésre kap lehetőséget, illetve az ingatlan folyamatos fejlesztésére vállal kötelezettsége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oncesszióba adás időtartama: a törvény max. 35 évben határozza meg a futamidőt. Értelemszerűen a minimális futamidőnek igazodnia kell a beruházások megtérülési idejéhez.</w:t>
      </w:r>
    </w:p>
    <w:p>
      <w:pPr>
        <w:pStyle w:val="Normal"/>
        <w:ind w:left="1416" w:hanging="0"/>
        <w:jc w:val="both"/>
        <w:rPr/>
      </w:pPr>
      <w:r>
        <w:rPr/>
        <w:t xml:space="preserve">20 évnél hosszabb futamidő választása azért nem érdeke az önkormányzatnak, mert egy újabb koncessziós pályázat kiírása során a versenyhelyzetből adódóan kedvezőbb helyzetbe kerülhet. Koncesszióba adás esetén az önkormányzat igényt tarthat koncessziós díjra. A koncessziós díj mértékének meghatározása során tisztázni kell az alapelvet, melynél mindkét fél érdekeit figyelembe kell venni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Közbeszerzésekre vonatkozó törvény 26. §-a értelmében az építési koncesszió olyan építési beruházás, amelynek alapján az ajánlatkérő ellenszolgáltatása az építmény hasznosítási jogának meghatározott időre történő átengedése, vagy e jog átengedése pénzbeli ellenszolgáltatással együtt.  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62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Közbeszerzési értékhatárok          egyszerű   </w:t>
        <w:tab/>
        <w:t>nemzeti    közösségi</w:t>
      </w:r>
    </w:p>
    <w:p>
      <w:pPr>
        <w:pStyle w:val="Normal"/>
        <w:ind w:left="912" w:firstLine="708"/>
        <w:rPr/>
      </w:pPr>
      <w:r>
        <w:rPr>
          <w:bCs/>
        </w:rPr>
        <w:t>építési koncesszió</w:t>
      </w:r>
      <w:r>
        <w:rPr/>
        <w:t>                </w:t>
        <w:tab/>
        <w:t xml:space="preserve">   -            </w:t>
        <w:tab/>
        <w:t>100 M      1.326 M</w:t>
      </w:r>
    </w:p>
    <w:p>
      <w:pPr>
        <w:pStyle w:val="TextBody"/>
        <w:ind w:left="1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  <w:t>A pályázati kiírásban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arra kell törekedni, hogy 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város érdekei ne sérüljenek,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a Koncessziós Társaság minél gazdaságosabban tudja működtetni saját cégét a város javára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</w:rPr>
        <w:t>az ajánlatok bírálati szempontja csak az összességében legelőnyösebb ajánlat lehet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tárgyaként javasolt: az épület felújításának és átalakításának tervezése, az ingatlanon elvégzendő építési tevékenység elvégzése, a tervezési és építési tevékenység finanszírozása, jelenlegi tevékenységek folytatása és/vagy új tevékenységek létesítése és üzemeltetése, az épület fenntartása és a koncessziós szerződés lejárta előtti teljes körű felújítása. 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 bírálati szempontok közé javasolt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vállalt koncessziós időszak: 15-25 év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kedvezményes szolgáltatás az önkormányzat részére</w:t>
      </w:r>
    </w:p>
    <w:p>
      <w:pPr>
        <w:pStyle w:val="TextBody"/>
        <w:numPr>
          <w:ilvl w:val="2"/>
          <w:numId w:val="4"/>
        </w:numPr>
        <w:jc w:val="both"/>
        <w:rPr/>
      </w:pPr>
      <w:r>
        <w:rPr>
          <w:b w:val="false"/>
        </w:rPr>
        <w:t>a tervezett felújítás összege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 beruházás finanszírozásához szükséges erős és stabil pénzügyi háttér, 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 pénzügyi modellek megfelelősége; 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 koncesszió-köteles tevékenységek ellátásához szükséges műszaki szakmai háttér és tapasztalat megfelelősége; </w:t>
      </w:r>
    </w:p>
    <w:p>
      <w:pPr>
        <w:pStyle w:val="TextBody"/>
        <w:numPr>
          <w:ilvl w:val="2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egyéb, a koncessziós szerződés teljesítéséhez szükséges alkalmassági kritériumok teljesít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ncesszióba adásra vonatkozó testületi döntés esetén javasolom, hogy közbeszerzési tanácsadó megbízásával történjen a további ügyintézés, amely során az ebben nagyobb tapasztalattal rendelkező tanácsadó (figyelembe véve a helyi igényeket) a fenti és általa javasolt főbb szempontokhoz tartozó értékelési / elbírálási szempontokat kidolgozná, valamint a pályázattal kapcsolatos jogi, pénzügyi és műszaki információkat meghatározná, a pályázati kiírást elkészítené, az eljárást lebonyolítaná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A kiírás előfeltétele az ingatlan értékbecslése, melyet az ingatlan értékére való tekintettel, két szakértővel készíttettünk el. Az ingatlan jelenlegi forgalmi értékére vonatkozó ingatlanforgalmi szakértői vélemények az épület értékét a következő értékhatárok között adták meg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0,2 – 125,2 millió for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0 – 140 millió forint.</w:t>
      </w:r>
    </w:p>
    <w:p>
      <w:pPr>
        <w:pStyle w:val="Normal"/>
        <w:jc w:val="both"/>
        <w:rPr>
          <w:i/>
          <w:i/>
        </w:rPr>
      </w:pPr>
      <w:r>
        <w:rPr>
          <w:i/>
        </w:rPr>
        <w:t>A szakértői anyagok a Városgazdasági irodán megtekinthető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avasolom a Tisztelt Képviselő testületnek, a szálló hosszú távú hasznosításra történő meghirdetését az építési koncesszióra vonatkozó döntés meghozatal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songrád Város Önkormányzata Képviselő testülete megtárgyalta a „Csongrád, Fő utca 3. szám alatti Erzsébet Szálló további hasznosítása” c. előterjesztést, és az alábbi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épviselő testület az épület bérbeadását az Idegenforgalmi Kft. részére 2008. szeptember 30-ával megszünteti, és átmenetileg a Polgármesteri Hivatal használatába  adja. Felkéri a Polgármestert a szükséges intézkedések megtételére.</w:t>
      </w:r>
    </w:p>
    <w:p>
      <w:pPr>
        <w:pStyle w:val="Szvegtrzs2"/>
        <w:ind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ind w:firstLine="708"/>
        <w:rPr/>
      </w:pPr>
      <w:r>
        <w:rPr>
          <w:bCs/>
          <w:u w:val="single"/>
        </w:rPr>
        <w:t>Határidő</w:t>
      </w:r>
      <w:r>
        <w:rPr>
          <w:bCs/>
        </w:rPr>
        <w:t>: 2008. szeptember 10.</w:t>
      </w:r>
    </w:p>
    <w:p>
      <w:pPr>
        <w:pStyle w:val="Szvegtrzs2"/>
        <w:ind w:firstLine="708"/>
        <w:rPr/>
      </w:pPr>
      <w:r>
        <w:rPr>
          <w:bCs/>
          <w:u w:val="single"/>
        </w:rPr>
        <w:t>Felelős</w:t>
      </w:r>
      <w:r>
        <w:rPr>
          <w:bCs/>
        </w:rPr>
        <w:t>: Bedő Tamás polgármester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 testület a csongrádi 221 hrsz-ú, Csongrád, Fő utca 3. szám alatti ingatlan hasznosítására építési koncesszióra vonatkozó pályázat kiírását határozza el, az előterjesztésben megfogalmazott és a testületi ülésen elhangzott feltételek figyelembevételével. Az eljárás lebonyolításával közbeszerzési tanácsadót bíz meg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kéri a polgármestert a szükséges intézkedések megtételére, a tanácsadó által javasolt kiírási alapelvek testület elé történő beterjesz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</w:t>
      </w:r>
      <w:r>
        <w:rPr/>
        <w:t>:  testület elé beterjesztésre a 2008. októberi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érintettek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8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19:00Z</dcterms:created>
  <dc:creator>PH Cso Vg.ir.</dc:creator>
  <dc:description/>
  <dc:language>en-US</dc:language>
  <cp:lastModifiedBy>Polgármesteri Hivatal</cp:lastModifiedBy>
  <cp:lastPrinted>2008-08-22T07:40:00Z</cp:lastPrinted>
  <dcterms:modified xsi:type="dcterms:W3CDTF">2008-08-22T12:05:00Z</dcterms:modified>
  <cp:revision>71</cp:revision>
  <dc:subject>előterjesztés</dc:subject>
  <dc:title>Erzsébet szálló</dc:title>
</cp:coreProperties>
</file>